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05.2024  № 4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602"/>
        <w:gridCol w:w="27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4 год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001 317,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целевая статья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95 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95 00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9 250 руб. 00 коп. ООО «Вектор» оказание услуг по аренде специализированной техники с экипаже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750 руб. 00 коп. ИП Филипенко В.Ю. проведение неотложных аварийно-восстановительных работ по укреплению полотна дамбы ДО-1,на пикете№1 в р-не ООО"Дальнереченский крупозавод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0500 «Жилищно-коммунальное хозяйство», 0502 «Коммунальное хозяйство», 9990120270 «Резервные фонды  администрации Дальнереченского городского округа», 810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 622,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 622,9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2 руб. 96 коп. ПАО "Дальневосточная энергетическая компания» возмещение недополученных доходов в связи с предоставлением скидки гражданам, пострадавшим при Ч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52 08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52 08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2 080 руб. 00 коп. (6 чел. по 158 680 руб. 00 коп.) на выплату единовременной материальной помощи членам семей на захоронение погибших на СВО военнослужащих и добровольц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 755 02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753 702,9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С.В. 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4-05-06T15:45:00Z</cp:lastPrinted>
  <dcterms:modified xsi:type="dcterms:W3CDTF">2024-06-03T04:14:00Z</dcterms:modified>
  <cp:revision>50</cp:revision>
  <dc:subject/>
  <dc:title> </dc:title>
</cp:coreProperties>
</file>